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августа 2014 г. № 1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Style w:val="StrongEmphasis"/>
          <w:b w:val="false"/>
          <w:sz w:val="28"/>
          <w:szCs w:val="28"/>
        </w:rPr>
        <w:t xml:space="preserve">Программы по проведению проверки готовности </w:t>
      </w:r>
      <w:r>
        <w:rPr>
          <w:sz w:val="28"/>
          <w:szCs w:val="28"/>
        </w:rPr>
        <w:t>теплоснабжающих организаций и потребителей тепловой энергии к работе в осенне-зимний период 2014-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ок готовности к отопительному периоду 2014-2015 годов потребителей тепловой энергии, теплоснабжающих организаций на территории города Георгиевска, в соответствии с Федеральным законом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ограмму по проведению проверки готовности </w:t>
      </w:r>
      <w:r>
        <w:rPr>
          <w:sz w:val="28"/>
          <w:szCs w:val="28"/>
        </w:rPr>
        <w:t xml:space="preserve">теплоснабжающих организаций и потребителей тепловой энергии к работе в осенне-зимний период 2014-2015 годов согласно приложению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боты комиссий по проверке готовности к работе в осенне-зимний период 2014-2015 годов теплоснабжающих организаций и потребителей тепловой энергии на территории города Георгиевска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рке готовности к работе в осенне-зимний период 2014-2015 годов теплоснабжающих организаций на территории города Георгиевска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комиссии по проверке готовности к работе в осенне-зимний период 2014-2015 годов потребителей тепловой энергии на территории города Георгиевска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местителю главы администрации города - начальнику управления жилищно-коммунального хозяйства администрации города А.Л. Ильиных предоставить результаты работы комиссий до 01 ок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А.В. Манак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News">
    <w:name w:val="new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46:00Z</dcterms:created>
  <dc:creator>GKH</dc:creator>
  <dc:description/>
  <cp:keywords/>
  <dc:language>en-US</dc:language>
  <cp:lastModifiedBy>КапниноваА</cp:lastModifiedBy>
  <cp:lastPrinted>2014-08-20T14:54:00Z</cp:lastPrinted>
  <dcterms:modified xsi:type="dcterms:W3CDTF">2014-08-25T05:59:00Z</dcterms:modified>
  <cp:revision>9</cp:revision>
  <dc:subject/>
  <dc:title>П О  С  Т А Н О В Л Е Н И Е</dc:title>
</cp:coreProperties>
</file>